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CD2  </w:t>
      </w:r>
      <w:r>
        <w:rPr>
          <w:rFonts w:cs="Arial" w:ascii="Arial" w:hAnsi="Arial"/>
          <w:sz w:val="22"/>
        </w:rPr>
        <w:tab/>
        <w:t xml:space="preserve">  Area destinata ad usi Direzionali e Commerc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802830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6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928560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8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7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92856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8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73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  -</w:t>
        <w:tab/>
        <w:t xml:space="preserve">  S.F. mq       3.585</w:t>
        <w:tab/>
        <w:t xml:space="preserve">   Area di completament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634670897"/>
      <w:bookmarkStart w:id="1" w:name="__Fieldmark__0_3634670897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     -</w:t>
        <w:tab/>
        <w:t xml:space="preserve">  I.F. mc/mq      -</w:t>
        <w:tab/>
        <w:t xml:space="preserve">   Area di nuovo impiant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634670897"/>
      <w:bookmarkStart w:id="3" w:name="__Fieldmark__1_3634670897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  -</w:t>
        <w:tab/>
        <w:t xml:space="preserve">  U.F. mq/mq    (1)</w:t>
        <w:tab/>
        <w:t xml:space="preserve">   Impianto confermat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634670897"/>
      <w:bookmarkStart w:id="5" w:name="__Fieldmark__2_3634670897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Esistente   </w:t>
        <w:tab/>
        <w:t xml:space="preserve">mq 580         A1  </w:t>
        <w:tab/>
        <w:t xml:space="preserve">  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mpliamento</w:t>
        <w:tab/>
        <w:t>mq 580         A2  (1)</w:t>
        <w:tab/>
        <w:t xml:space="preserve">    </w:t>
        <w:tab/>
        <w:t xml:space="preserve">   Dichiarazione di inizio Attività </w:t>
        <w:tab/>
        <w:t xml:space="preserve">    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634670897"/>
      <w:bookmarkStart w:id="7" w:name="__Fieldmark__3_3634670897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otale</w:t>
        <w:tab/>
        <w:t xml:space="preserve">           </w:t>
      </w:r>
      <w:r>
        <w:rPr>
          <w:rFonts w:cs="Arial" w:ascii="Arial" w:hAnsi="Arial"/>
          <w:sz w:val="22"/>
        </w:rPr>
        <w:t>mq 1.160        A</w:t>
      </w:r>
      <w:r>
        <w:rPr>
          <w:rFonts w:cs="Arial" w:ascii="Arial" w:hAnsi="Arial"/>
          <w:b/>
          <w:bCs/>
          <w:sz w:val="22"/>
        </w:rPr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634670897"/>
      <w:bookmarkStart w:id="9" w:name="__Fieldmark__4_3634670897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ind w:left="354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4986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pt" to="215.9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Strumento esecutivo obbligatorio</w:t>
        <w:tab/>
        <w:t xml:space="preserve">           (4)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634670897"/>
      <w:bookmarkStart w:id="11" w:name="__Fieldmark__5_3634670897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     38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Art.21 L. R. 56 /77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</w:t>
      </w:r>
      <w:r>
        <w:rPr>
          <w:b w:val="false"/>
          <w:bCs w:val="false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%      A2 = mq    1.16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53975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4.25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</w:t>
        <w:tab/>
        <w:t xml:space="preserve">                                             100%      A3 = mq        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          = mq     1.160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ind w:left="1410" w:firstLine="3546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>(2)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634670897"/>
      <w:bookmarkStart w:id="13" w:name="__Fieldmark__6_3634670897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634670897"/>
      <w:bookmarkStart w:id="15" w:name="__Fieldmark__7_3634670897"/>
      <w:bookmarkEnd w:id="1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634670897"/>
      <w:bookmarkStart w:id="17" w:name="__Fieldmark__8_3634670897"/>
      <w:bookmarkEnd w:id="1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634670897"/>
      <w:bookmarkStart w:id="19" w:name="__Fieldmark__9_3634670897"/>
      <w:bookmarkEnd w:id="1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634670897"/>
      <w:bookmarkStart w:id="21" w:name="__Fieldmark__10_3634670897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771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51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634670897"/>
      <w:bookmarkStart w:id="23" w:name="__Fieldmark__11_3634670897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634670897"/>
      <w:bookmarkStart w:id="25" w:name="__Fieldmark__12_3634670897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634670897"/>
      <w:bookmarkStart w:id="27" w:name="__Fieldmark__13_3634670897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634670897"/>
      <w:bookmarkStart w:id="29" w:name="__Fieldmark__14_3634670897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634670897"/>
      <w:bookmarkStart w:id="31" w:name="__Fieldmark__15_3634670897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634670897"/>
      <w:bookmarkStart w:id="33" w:name="__Fieldmark__16_3634670897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634670897"/>
      <w:bookmarkStart w:id="35" w:name="__Fieldmark__17_3634670897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634670897"/>
      <w:bookmarkStart w:id="37" w:name="__Fieldmark__18_3634670897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634670897"/>
      <w:bookmarkStart w:id="39" w:name="__Fieldmark__19_3634670897"/>
      <w:bookmarkEnd w:id="3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634670897"/>
      <w:bookmarkStart w:id="41" w:name="__Fieldmark__20_3634670897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634670897"/>
      <w:bookmarkStart w:id="43" w:name="__Fieldmark__21_3634670897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634670897"/>
      <w:bookmarkStart w:id="45" w:name="__Fieldmark__22_3634670897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634670897"/>
      <w:bookmarkStart w:id="47" w:name="__Fieldmark__23_3634670897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634670897"/>
      <w:bookmarkStart w:id="49" w:name="__Fieldmark__24_3634670897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634670897"/>
      <w:bookmarkStart w:id="51" w:name="__Fieldmark__25_3634670897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634670897"/>
      <w:bookmarkStart w:id="53" w:name="__Fieldmark__26_3634670897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634670897"/>
      <w:bookmarkStart w:id="55" w:name="__Fieldmark__27_3634670897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634670897"/>
      <w:bookmarkStart w:id="57" w:name="__Fieldmark__28_3634670897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 xml:space="preserve">     </w:t>
        <w:tab/>
        <w:t xml:space="preserve">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634670897"/>
      <w:bookmarkStart w:id="59" w:name="__Fieldmark__29_3634670897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634670897"/>
      <w:bookmarkStart w:id="61" w:name="__Fieldmark__30_3634670897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4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634670897"/>
      <w:bookmarkStart w:id="63" w:name="__Fieldmark__31_3634670897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634670897"/>
      <w:bookmarkStart w:id="65" w:name="__Fieldmark__32_3634670897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634670897"/>
      <w:bookmarkStart w:id="67" w:name="__Fieldmark__33_3634670897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634670897"/>
      <w:bookmarkStart w:id="69" w:name="__Fieldmark__34_3634670897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634670897"/>
      <w:bookmarkStart w:id="71" w:name="__Fieldmark__35_3634670897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634670897"/>
      <w:bookmarkStart w:id="73" w:name="__Fieldmark__36_3634670897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634670897"/>
      <w:bookmarkStart w:id="75" w:name="__Fieldmark__37_3634670897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634670897"/>
      <w:bookmarkStart w:id="77" w:name="__Fieldmark__38_3634670897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634670897"/>
      <w:bookmarkStart w:id="79" w:name="__Fieldmark__39_3634670897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634670897"/>
      <w:bookmarkStart w:id="81" w:name="__Fieldmark__40_3634670897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634670897"/>
      <w:bookmarkStart w:id="83" w:name="__Fieldmark__41_3634670897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634670897"/>
      <w:bookmarkStart w:id="85" w:name="__Fieldmark__42_3634670897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634670897"/>
      <w:bookmarkStart w:id="87" w:name="__Fieldmark__43_3634670897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634670897"/>
      <w:bookmarkStart w:id="89" w:name="__Fieldmark__44_3634670897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634670897"/>
      <w:bookmarkStart w:id="91" w:name="__Fieldmark__45_3634670897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634670897"/>
      <w:bookmarkStart w:id="93" w:name="__Fieldmark__46_3634670897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634670897"/>
      <w:bookmarkStart w:id="95" w:name="__Fieldmark__47_3634670897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634670897"/>
      <w:bookmarkStart w:id="97" w:name="__Fieldmark__48_3634670897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rt. 24 N.T.A.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634670897"/>
      <w:bookmarkStart w:id="99" w:name="__Fieldmark__49_3634670897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634670897"/>
      <w:bookmarkStart w:id="101" w:name="__Fieldmark__50_3634670897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512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</w:t>
      </w:r>
    </w:p>
    <w:p>
      <w:pPr>
        <w:pStyle w:val="Heading3"/>
        <w:ind w:right="-262" w:hanging="0"/>
        <w:jc w:val="left"/>
        <w:rPr/>
      </w:pP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262" w:hanging="360"/>
        <w:rPr/>
      </w:pPr>
      <w:r>
        <w:rPr>
          <w:rFonts w:cs="Arial" w:ascii="Arial" w:hAnsi="Arial"/>
        </w:rPr>
        <w:t xml:space="preserve">Mq commerciali di cui </w:t>
      </w:r>
      <w:r>
        <w:rPr>
          <w:rFonts w:cs="Arial" w:ascii="Arial" w:hAnsi="Arial"/>
          <w:i/>
          <w:iCs/>
        </w:rPr>
        <w:t>almeno</w:t>
      </w:r>
      <w:r>
        <w:rPr>
          <w:rFonts w:cs="Arial" w:ascii="Arial" w:hAnsi="Arial"/>
        </w:rPr>
        <w:t xml:space="preserve"> 290 mq al piano seminterrato.</w:t>
      </w:r>
    </w:p>
    <w:p>
      <w:pPr>
        <w:pStyle w:val="Normal"/>
        <w:ind w:left="360" w:right="-2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</w:rPr>
      </w:pPr>
      <w:r>
        <w:rPr>
          <w:rFonts w:cs="Arial" w:ascii="Arial" w:hAnsi="Arial"/>
        </w:rPr>
        <w:t>E’ consentita la conservazione del 2° P.F.T. adibito ad abitazione per mq. 290.</w:t>
      </w:r>
    </w:p>
    <w:p>
      <w:pPr>
        <w:pStyle w:val="Normal"/>
        <w:ind w:right="-262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-62865</wp:posOffset>
                </wp:positionV>
                <wp:extent cx="0" cy="16535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.95pt" to="-9pt,1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15100</wp:posOffset>
                </wp:positionH>
                <wp:positionV relativeFrom="paragraph">
                  <wp:posOffset>-1905</wp:posOffset>
                </wp:positionV>
                <wp:extent cx="0" cy="15925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0.15pt" to="513pt,1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</w:rPr>
      </w:pPr>
      <w:r>
        <w:rPr>
          <w:rFonts w:cs="Arial" w:ascii="Arial" w:hAnsi="Arial"/>
        </w:rPr>
        <w:t>Esistente</w:t>
      </w:r>
    </w:p>
    <w:p>
      <w:pPr>
        <w:pStyle w:val="Normal"/>
        <w:ind w:left="360" w:right="-2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</w:rPr>
      </w:pPr>
      <w:r>
        <w:rPr>
          <w:rFonts w:cs="Arial" w:ascii="Arial" w:hAnsi="Arial"/>
        </w:rPr>
        <w:t>Obbligo di P.E.C.</w:t>
      </w:r>
    </w:p>
    <w:p>
      <w:pPr>
        <w:pStyle w:val="Normal"/>
        <w:ind w:right="-2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</w:rPr>
      </w:pPr>
      <w:r>
        <w:rPr>
          <w:rFonts w:cs="Arial" w:ascii="Arial" w:hAnsi="Arial"/>
        </w:rPr>
        <w:t>Da reperirsi all’interno dell’area stessa.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63855</wp:posOffset>
                </wp:positionV>
                <wp:extent cx="6629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.65pt" to="512.9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23610" cy="350520"/>
              <wp:effectExtent l="0" t="0" r="0" b="0"/>
              <wp:wrapSquare wrapText="largest"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3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18:00Z</dcterms:created>
  <dc:creator>Fabio</dc:creator>
  <dc:description/>
  <dc:language>en-US</dc:language>
  <cp:lastModifiedBy>DANIELE</cp:lastModifiedBy>
  <cp:lastPrinted>2005-06-21T10:18:00Z</cp:lastPrinted>
  <dcterms:modified xsi:type="dcterms:W3CDTF">2005-06-21T08:18:00Z</dcterms:modified>
  <cp:revision>2</cp:revision>
  <dc:subject/>
  <dc:title>PIANO REGOLATORE GENERALE</dc:title>
</cp:coreProperties>
</file>